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76.7pt;width:467pt;height:376.6pt;mso-wrap-style:none;v-text-anchor:middle;mso-position-vertical:top" type="_x0000_t136">
            <v:path textpathok="t"/>
            <v:textpath on="t" fitshape="t" string="Инструкция &#10;по применению &#10;эмали &#10;«Жидкий акрил»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C0C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C0C0"/>
                                <w:sz w:val="70"/>
                                <w:szCs w:val="70"/>
                              </w:rPr>
                              <w:t>Эмаль «Жидкий акрил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0C0C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0C0C0"/>
                                <w:sz w:val="70"/>
                                <w:szCs w:val="70"/>
                              </w:rPr>
                              <w:t>общие с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pt;height:90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C0C0C0"/>
                          <w:sz w:val="70"/>
                          <w:szCs w:val="7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C0C0"/>
                          <w:sz w:val="70"/>
                          <w:szCs w:val="70"/>
                        </w:rPr>
                        <w:t>Эмаль «Жидкий акрил»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C0C0C0"/>
                          <w:sz w:val="70"/>
                          <w:szCs w:val="7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0C0C0"/>
                          <w:sz w:val="70"/>
                          <w:szCs w:val="70"/>
                        </w:rPr>
                        <w:t>общие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19.3pt;width:116.75pt;height:19.2pt;mso-wrap-style:none;v-text-anchor:middle;mso-position-vertical:top" type="_x0000_t136">
            <v:path textpathok="t"/>
            <v:textpath on="t" fitshape="t" string="ВАЖНО!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нимательно прочитайте инструкцию. Следуя всем указанным ниже пунктам, Вы получите однородное ровное и гладкое покрытие для ванн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маль «</w:t>
      </w:r>
      <w:r>
        <w:rPr>
          <w:i/>
          <w:sz w:val="28"/>
          <w:szCs w:val="28"/>
        </w:rPr>
        <w:t>Жидкий акрил</w:t>
      </w:r>
      <w:r>
        <w:rPr>
          <w:sz w:val="28"/>
          <w:szCs w:val="28"/>
        </w:rPr>
        <w:t>» применятся для реставрации   ванн в домашних условия   методом нали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маль «</w:t>
      </w:r>
      <w:r>
        <w:rPr>
          <w:i/>
          <w:sz w:val="28"/>
          <w:szCs w:val="28"/>
        </w:rPr>
        <w:t>Жидкий акрил</w:t>
      </w:r>
      <w:r>
        <w:rPr>
          <w:sz w:val="28"/>
          <w:szCs w:val="28"/>
        </w:rPr>
        <w:t xml:space="preserve">» поставляется в виде двух компонентов: полуфабриката эмали и отвердителя №114 в соотнош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0(масса полуфабриката) : 9,5 (масса отверд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color w:val="C0C0C0"/>
          <w:sz w:val="70"/>
          <w:szCs w:val="70"/>
        </w:rPr>
      </w:pPr>
      <w:r>
        <w:rPr>
          <w:rFonts w:cs="Monotype Corsiva" w:ascii="Monotype Corsiva" w:hAnsi="Monotype Corsiva"/>
          <w:b/>
          <w:color w:val="C0C0C0"/>
          <w:sz w:val="70"/>
          <w:szCs w:val="70"/>
        </w:rPr>
      </w:r>
      <w:r>
        <w:br w:type="page"/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color w:val="C0C0C0"/>
          <w:sz w:val="70"/>
          <w:szCs w:val="70"/>
        </w:rPr>
      </w:pPr>
      <w:r>
        <w:rPr>
          <w:rFonts w:cs="Monotype Corsiva" w:ascii="Monotype Corsiva" w:hAnsi="Monotype Corsiva"/>
          <w:b/>
          <w:color w:val="C0C0C0"/>
          <w:sz w:val="70"/>
          <w:szCs w:val="70"/>
        </w:rPr>
        <w:t xml:space="preserve">Раздел № 1 </w:t>
      </w:r>
    </w:p>
    <w:p>
      <w:pPr>
        <w:pStyle w:val="Normal"/>
        <w:rPr>
          <w:rFonts w:ascii="Monotype Corsiva" w:hAnsi="Monotype Corsiva" w:cs="Monotype Corsiva"/>
          <w:b/>
          <w:b/>
          <w:color w:val="C0C0C0"/>
          <w:sz w:val="70"/>
          <w:szCs w:val="70"/>
        </w:rPr>
      </w:pPr>
      <w:r>
        <w:rPr>
          <w:rFonts w:cs="Monotype Corsiva" w:ascii="Monotype Corsiva" w:hAnsi="Monotype Corsiva"/>
          <w:b/>
          <w:color w:val="C0C0C0"/>
          <w:sz w:val="70"/>
          <w:szCs w:val="70"/>
        </w:rPr>
        <w:t>Подготовка материала «жидкий акрил» перед нанесением</w:t>
      </w:r>
    </w:p>
    <w:p>
      <w:pPr>
        <w:pStyle w:val="Normal"/>
        <w:rPr>
          <w:rFonts w:ascii="Monotype Corsiva" w:hAnsi="Monotype Corsiva" w:cs="Monotype Corsiva"/>
          <w:b/>
          <w:b/>
          <w:color w:val="C0C0C0"/>
          <w:sz w:val="70"/>
          <w:szCs w:val="70"/>
        </w:rPr>
      </w:pPr>
      <w:r>
        <w:rPr>
          <w:rFonts w:cs="Monotype Corsiva" w:ascii="Monotype Corsiva" w:hAnsi="Monotype Corsiva"/>
          <w:b/>
          <w:color w:val="C0C0C0"/>
          <w:sz w:val="70"/>
          <w:szCs w:val="70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19.3pt;width:116.75pt;height:19.2pt;mso-wrap-style:none;v-text-anchor:middle;mso-position-vertical:top" type="_x0000_t136">
            <v:path textpathok="t"/>
            <v:textpath on="t" fitshape="t" string="ВАЖНО!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компоненты эмали выдержать перед применением при температуре +15.. +30 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С в течение 24 часов. Эмаль должна иметь ту же температуру, что и температура помещения, в котором будет производиться работа. Замеры температурыпомещения и материала  производятся термометр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>
          <w:trHeight w:val="114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Не рекоменду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гревать ведро с материалом выше температуры помещения,   в котором будут производиться  работ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учаемые дефек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ыв пленки эмали в процессе формирования покры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осохшие (мягкие) участки в покрытии, которые в процессе эксплуатации желтеют, а затем отсла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-за разности температур ванны и эмали, эмаль может плохо растека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сли эмаль перегрета, то процесс отверждения  проходит быстрее, что может повлиять на нехватку времени при окончании работы и ровности 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образования дефек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машних условиях  перемешать густой материал  сложно. Следовательно, отвердитель в эмали распределяется неравномерно и как следствие появляются неотвержденные участки. Кроме того, температура эмали, нагретой в горячей воде, выше температуры окружающей среды. При нанесении на ванну эмаль быстро охлаждается, вязкость нанесенной эмали возрастает. При нанесении второго слоя с более низкой вязкостью нижний слой начинает «съезжать», образуя разрывы в пленке.</w:t>
      </w:r>
      <w:r>
        <w:br w:type="page"/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color w:val="C0C0C0"/>
          <w:sz w:val="70"/>
          <w:szCs w:val="70"/>
        </w:rPr>
      </w:pPr>
      <w:r>
        <w:rPr>
          <w:rFonts w:cs="Monotype Corsiva" w:ascii="Monotype Corsiva" w:hAnsi="Monotype Corsiva"/>
          <w:b/>
          <w:color w:val="C0C0C0"/>
          <w:sz w:val="70"/>
          <w:szCs w:val="70"/>
        </w:rPr>
        <w:t xml:space="preserve">Раздел № 2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C0C0"/>
          <w:sz w:val="70"/>
          <w:szCs w:val="70"/>
        </w:rPr>
      </w:pPr>
      <w:r>
        <w:rPr>
          <w:rFonts w:cs="Monotype Corsiva" w:ascii="Monotype Corsiva" w:hAnsi="Monotype Corsiva"/>
          <w:b/>
          <w:color w:val="C0C0C0"/>
          <w:sz w:val="70"/>
          <w:szCs w:val="70"/>
        </w:rPr>
        <w:t xml:space="preserve">Подготовка поверхности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C0C0"/>
          <w:sz w:val="70"/>
          <w:szCs w:val="70"/>
        </w:rPr>
      </w:pPr>
      <w:r>
        <w:rPr>
          <w:rFonts w:cs="Monotype Corsiva" w:ascii="Monotype Corsiva" w:hAnsi="Monotype Corsiva"/>
          <w:b/>
          <w:color w:val="C0C0C0"/>
          <w:sz w:val="70"/>
          <w:szCs w:val="70"/>
        </w:rPr>
        <w:t>под покраск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C0C0"/>
          <w:sz w:val="70"/>
          <w:szCs w:val="70"/>
        </w:rPr>
      </w:pPr>
      <w:r>
        <w:rPr>
          <w:rFonts w:cs="Monotype Corsiva" w:ascii="Monotype Corsiva" w:hAnsi="Monotype Corsiva"/>
          <w:b/>
          <w:color w:val="C0C0C0"/>
          <w:sz w:val="70"/>
          <w:szCs w:val="70"/>
        </w:rPr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работы:</w:t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ать поверхность ванны дрелью с насадками под  сменные наждачные круги разной зернистость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щательно удалить шлифовальную пыл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зжирить поверхность ванн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ушить ванну до полного испарения растворител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можные дефекты:</w:t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выполнении хотя бы одного из пунктов раздела № 2 покрытие будет отслаиваться от ванны в процессе эксплуатаци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color w:val="C0C0C0"/>
          <w:sz w:val="70"/>
          <w:szCs w:val="70"/>
        </w:rPr>
      </w:pPr>
      <w:r>
        <w:rPr>
          <w:rFonts w:cs="Monotype Corsiva" w:ascii="Monotype Corsiva" w:hAnsi="Monotype Corsiva"/>
          <w:b/>
          <w:color w:val="C0C0C0"/>
          <w:sz w:val="70"/>
          <w:szCs w:val="70"/>
        </w:rPr>
        <w:t xml:space="preserve">Раздел № 3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C0C0"/>
          <w:sz w:val="70"/>
          <w:szCs w:val="70"/>
        </w:rPr>
      </w:pPr>
      <w:r>
        <w:rPr>
          <w:rFonts w:cs="Monotype Corsiva" w:ascii="Monotype Corsiva" w:hAnsi="Monotype Corsiva"/>
          <w:b/>
          <w:color w:val="C0C0C0"/>
          <w:sz w:val="70"/>
          <w:szCs w:val="70"/>
        </w:rPr>
        <w:t>Составление эмал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C0C0"/>
          <w:sz w:val="70"/>
          <w:szCs w:val="70"/>
        </w:rPr>
      </w:pPr>
      <w:r>
        <w:rPr>
          <w:rFonts w:cs="Monotype Corsiva" w:ascii="Monotype Corsiva" w:hAnsi="Monotype Corsiva"/>
          <w:b/>
          <w:color w:val="C0C0C0"/>
          <w:sz w:val="70"/>
          <w:szCs w:val="70"/>
        </w:rPr>
        <w:t>и нанесение ее на ванн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C0C0"/>
          <w:sz w:val="32"/>
          <w:szCs w:val="32"/>
        </w:rPr>
      </w:pPr>
      <w:r>
        <w:rPr>
          <w:rFonts w:cs="Monotype Corsiva" w:ascii="Monotype Corsiva" w:hAnsi="Monotype Corsiva"/>
          <w:b/>
          <w:color w:val="C0C0C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еред использованием полуфабрикат эмали </w:t>
      </w:r>
      <w:r>
        <w:rPr>
          <w:b/>
          <w:sz w:val="32"/>
          <w:szCs w:val="32"/>
        </w:rPr>
        <w:t>ТЩАТЕЛЬНО</w:t>
      </w:r>
      <w:r>
        <w:rPr>
          <w:sz w:val="28"/>
          <w:szCs w:val="28"/>
        </w:rPr>
        <w:t xml:space="preserve"> перемешать (примечание: если температура окружающей среды +15..+1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допускается введение 20-30 гр ксилола (1 ложка) для снижения вязкост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обавить отвердитель небольшими порциями. </w:t>
      </w:r>
      <w:r>
        <w:rPr>
          <w:b/>
          <w:sz w:val="32"/>
          <w:szCs w:val="32"/>
        </w:rPr>
        <w:t>ТЩАТЕЛЬНО</w:t>
      </w:r>
      <w:r>
        <w:rPr>
          <w:sz w:val="28"/>
          <w:szCs w:val="28"/>
        </w:rPr>
        <w:t xml:space="preserve"> перемешивать эмаль в процессе добавления каждой порции отвердителя (если тщательно не вмешивать отвердитель, то он плохо распределится в густом полуфабрикате эмали и как следствие, покрытие на ванне будет мягким, а потом отслои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ставленную с отвердителем эмаль  выдержать   перед нанесением в течение времени, указанном в табл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right"/>
        <w:rPr/>
      </w:pPr>
      <w:r>
        <w:rPr/>
        <w:t xml:space="preserve">Таблица </w:t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543"/>
      </w:tblGrid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пература окружающей среды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ше 30</w:t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ремя выдержки эмали с отвердителем, мин (время перемешивания полуфабриката и отвердителя  входит в этот диапаз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ремя работы по нанесению эмали на ванну, м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19.3pt;width:116.75pt;height:19.2pt;mso-wrap-style:none;v-text-anchor:middle;mso-position-vertical:top" type="_x0000_t136">
            <v:path textpathok="t"/>
            <v:textpath on="t" fitshape="t" string="ВАЖНО!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людать режим окраски, указанный в таблице. При несоблюдении режима возможны следующие дефек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Плохой розлив (эмаль практически не стекает с вертикальной поверхности ванны, образуя толстый слой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Крупные пузыри и кратера на поверхности ван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Разрыв плен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>
          <w:trHeight w:val="114" w:hRule="atLeast"/>
        </w:trPr>
        <w:tc>
          <w:tcPr>
            <w:tcW w:w="965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white" stroked="t" o:allowincell="f" style="position:absolute;margin-left:0pt;margin-top:-23.3pt;width:188.8pt;height:23.2pt;mso-wrap-style:none;v-text-anchor:middle;mso-position-vertical:top" type="_x0000_t136">
            <v:path textpathok="t"/>
            <v:textpath on="t" fitshape="t" string="ЗАПРЕЩАЕТСЯ!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збавлять эмаль после выдержки с отвердителем в течение времени, указанного в таблице  пункт 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составленную эмаль оставить не использованной в течение времени, указанном в таблице, то вязкость эмали увеличится более, чем в 2 раза и она перестанет стекать с вертикальных поверхностей. Если разбавить эмаль ксилолом, то содержание сухого остатка в эмали уменьшится, и образующееся покрытие будет иметь толщину в 2 раза меньше, чем у неразбавленной эмали. А если часть ванны уже была покрашена неразбавленной эмалью, то проявится дефект разрыва пле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>
          <w:trHeight w:val="114" w:hRule="atLeast"/>
        </w:trPr>
        <w:tc>
          <w:tcPr>
            <w:tcW w:w="9658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Рекомендации по нанесению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Следует уделить особое внимание    местам  – в области  переливочного отверстия и дна. В  области перелива следует сформировать  вокруг отверстия равномерный налив во избежание подтеков вокруг перелива. Дно ванны формируется сразу, сгоняя излишки материала в слив,  в связи с быстрым застыванием материала. </w:t>
      </w:r>
      <w:r>
        <w:rPr>
          <w:b/>
          <w:sz w:val="32"/>
          <w:szCs w:val="32"/>
          <w:highlight w:val="cyan"/>
          <w:u w:val="single"/>
        </w:rPr>
        <w:t>Чтобы увидеть насколько качественно выполнена работа настоятельно рекомендуется применять галогенный фонарик, для выявления  и своевременного устранения недостатков которые плохо видны, если в ванной комнате плохое освещение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р добавляется в материал после смешивания полуфабриката с отвердителем, чем больше будет добавлен колер,  тем цвет будет более насыщенным.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>
          <w:trHeight w:val="114" w:hRule="atLeast"/>
        </w:trPr>
        <w:tc>
          <w:tcPr>
            <w:tcW w:w="965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40"/>
          <w:szCs w:val="40"/>
        </w:rPr>
        <w:t>При соблюдении всех рекомендаций вы получите однородное ровное и гладкое покрытие.</w:t>
      </w:r>
    </w:p>
    <w:p>
      <w:pPr>
        <w:pStyle w:val="Normal"/>
        <w:ind w:firstLine="708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2:00Z</dcterms:created>
  <dc:creator>Ванёк</dc:creator>
  <dc:description/>
  <cp:keywords/>
  <dc:language>en-US</dc:language>
  <cp:lastModifiedBy>Ольга Васильевна</cp:lastModifiedBy>
  <dcterms:modified xsi:type="dcterms:W3CDTF">2011-09-29T12:45:00Z</dcterms:modified>
  <cp:revision>7</cp:revision>
  <dc:subject/>
  <dc:title/>
</cp:coreProperties>
</file>